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EMINARIO MICROSOFT TECHN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</w:rPr>
        <w:t>L’Ordine degli Ingegneri della Provincia di Pesaro e Urbino, in collaborazione con Microsoft Corporation, organizza la 2° Edizione dell’evento Technet Roadshow, seminario tecnico d’approfondimento riguardante i temi della sicurezza in campo informatico. Il seminario avrà luogo Venerdì 22 giugno 2007, presso l’Hotel Cruiser, viale Trieste n.281 - Pesaro, a partire dalle ore 15.00, fino alle 19.00 circ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</w:rPr>
        <w:tab/>
        <w:t xml:space="preserve">Relatore dell’evento sarà l’Ing. Piergiorgio Malusardi, Microsoft Evangelist, con anni d’esperienza nel settore della formazione; i lavori saranno introdotti dalla Dott.ssa Raffaella Verticchio, Programm Manager Server Platform Technet e dall’Ing. Alberto Rosotti. </w:t>
      </w:r>
    </w:p>
    <w:p>
      <w:pPr>
        <w:pStyle w:val="Heading9"/>
        <w:rPr>
          <w:rFonts w:ascii="Arial" w:hAnsi="Arial"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Per motivi organizzativi è consigliabile prenotare entro Venerdì 15 giugno 2007, inviando l’allegata scheda di adesione alla segreteria dell’Ordine al numero di fax 0721-34043 oppure via mail a </w:t>
      </w:r>
      <w:hyperlink r:id="rId2">
        <w:r>
          <w:rPr>
            <w:rStyle w:val="InternetLink"/>
            <w:rFonts w:cs="Arial" w:ascii="Arial" w:hAnsi="Arial"/>
          </w:rPr>
          <w:t>ording@ipoint.it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li ingegneri elettronici iscritti all’ordine di Pesaro avranno diritto di prelazione sulla partecipazione in caso d’insufficienza di pos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er qualsiasi informazione si può contattare via e-mail l’organizzatore del seminario, Ing. Alberto Rosotti, all’indirizzo </w:t>
      </w:r>
      <w:hyperlink r:id="rId3">
        <w:r>
          <w:rPr>
            <w:rStyle w:val="InternetLink"/>
            <w:rFonts w:cs="Arial" w:ascii="Arial" w:hAnsi="Arial"/>
          </w:rPr>
          <w:t>rosotti@esalab.it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eWeb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ll’ Ordine degli Ingegneri della Provincia di Pesaro Urbino</w:t>
      </w:r>
    </w:p>
    <w:p>
      <w:pPr>
        <w:pStyle w:val="NormaleWeb"/>
        <w:jc w:val="center"/>
        <w:rPr/>
      </w:pPr>
      <w:r>
        <w:rPr>
          <w:rFonts w:cs="Arial" w:ascii="Arial" w:hAnsi="Arial"/>
          <w:lang w:val="en-GB"/>
        </w:rPr>
        <w:t xml:space="preserve">(Tel 0721.370079, fax 0721.34043,  email </w:t>
      </w:r>
      <w:hyperlink r:id="rId4">
        <w:r>
          <w:rPr>
            <w:rStyle w:val="InternetLink"/>
            <w:rFonts w:cs="Arial" w:ascii="Arial" w:hAnsi="Arial"/>
            <w:lang w:val="en-GB"/>
          </w:rPr>
          <w:t>ording@ipoint.it</w:t>
        </w:r>
      </w:hyperlink>
      <w:r>
        <w:rPr>
          <w:rFonts w:cs="Arial" w:ascii="Arial" w:hAnsi="Arial"/>
          <w:lang w:val="en-GB"/>
        </w:rPr>
        <w:t>)</w:t>
      </w:r>
    </w:p>
    <w:p>
      <w:pPr>
        <w:pStyle w:val="NormaleWeb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Scheda di Adesione al Convegno</w:t>
      </w:r>
      <w:r>
        <w:rPr>
          <w:sz w:val="28"/>
          <w:szCs w:val="28"/>
        </w:rPr>
        <w:t xml:space="preserve">                          </w:t>
      </w:r>
    </w:p>
    <w:p>
      <w:pPr>
        <w:pStyle w:val="Normale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gnome __________________________    Nome______________________________</w:t>
      </w:r>
    </w:p>
    <w:p>
      <w:pPr>
        <w:pStyle w:val="Normale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denza  ________________________    Professione   _________________________</w:t>
      </w:r>
    </w:p>
    <w:p>
      <w:pPr>
        <w:pStyle w:val="Normale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pecializzazione (Laurea, Diploma ) _____________________  Tel. _______________ </w:t>
      </w:r>
    </w:p>
    <w:p>
      <w:pPr>
        <w:pStyle w:val="NormaleWeb"/>
        <w:spacing w:lineRule="auto" w:line="360"/>
        <w:rPr/>
      </w:pPr>
      <w:r>
        <w:rPr>
          <w:rFonts w:cs="Arial" w:ascii="Arial" w:hAnsi="Arial"/>
        </w:rPr>
        <w:t xml:space="preserve">Fax ____________   Email ______________________________ </w:t>
      </w:r>
    </w:p>
    <w:p>
      <w:pPr>
        <w:pStyle w:val="NormaleWeb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critto all’Ordine degli _____________________   (Ingegneri, Architetti, Periti, ecc.  )   </w:t>
      </w:r>
    </w:p>
    <w:p>
      <w:pPr>
        <w:pStyle w:val="NormaleWeb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 iscritto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ata ______________________           Firma __________________________________  </w:t>
      </w:r>
    </w:p>
    <w:p>
      <w:pPr>
        <w:pStyle w:val="Heading1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INFORMATIVA PER LA TUTELA DELLA PRIVAC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riferimento al decreto legislativo n. 196 30/06/2003 sulla tutela della privacy, Vi comunichiamo quanto segu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da Voi forniti verranno utilizzati al fine di registrare la Vostra partecipazione al corso e per fini statisti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i diritti a Voi riservati dal decreto n. 196 si rimanda ai disposti di cui agli artt. 7 e 13 della predetta legg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g@ipoint.it" TargetMode="External"/><Relationship Id="rId3" Type="http://schemas.openxmlformats.org/officeDocument/2006/relationships/hyperlink" Target="mailto:rosotti@esalab.it" TargetMode="External"/><Relationship Id="rId4" Type="http://schemas.openxmlformats.org/officeDocument/2006/relationships/hyperlink" Target="mailto:ording@ipoint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30:00Z</dcterms:created>
  <dc:creator>APS COMPANY SRL</dc:creator>
  <dc:description/>
  <cp:keywords/>
  <dc:language>en-US</dc:language>
  <cp:lastModifiedBy>user</cp:lastModifiedBy>
  <dcterms:modified xsi:type="dcterms:W3CDTF">2007-05-14T09:20:00Z</dcterms:modified>
  <cp:revision>7</cp:revision>
  <dc:subject/>
  <dc:title>Corso Sicurezza – D</dc:title>
</cp:coreProperties>
</file>