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45615" cy="393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fessionisti associ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30.9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fessionisti associ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di </w:t>
      </w:r>
      <w:r>
        <w:fldChar w:fldCharType="begin">
          <w:ffData>
            <w:name w:val="__Fieldmark__14929_17110569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ROPANI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900" w:right="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Richiesta di inclusione nell’elenco dei professionisti ai fini del conferimento di incarichi di importo inferiore a 100.000 euro.</w:t>
      </w:r>
    </w:p>
    <w:p>
      <w:pPr>
        <w:pStyle w:val="Normal"/>
        <w:pBdr>
          <w:bottom w:val="single" w:sz="4" w:space="1" w:color="000000"/>
        </w:pBdr>
        <w:ind w:left="900" w:right="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0" w:righ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, componenti dello studio tecnico: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Fieldmark__1493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edente in comune di </w:t>
      </w:r>
      <w:r>
        <w:fldChar w:fldCharType="begin">
          <w:ffData>
            <w:name w:val="__Fieldmark__1493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1493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1493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associati nelle forme di cui alla legge 23.11.1939, n. 1815 e successive modificazioni </w:t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 H I E D O N 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l’inclusione dello studio associato nell’elenco dei soggetti cui affidare incarichi professionali di importo inferiore</w:t>
      </w:r>
      <w:r>
        <w:rPr>
          <w:rFonts w:cs="Arial" w:ascii="Arial" w:hAnsi="Arial"/>
          <w:sz w:val="20"/>
          <w:szCs w:val="20"/>
        </w:rPr>
        <w:t xml:space="preserve"> a 100.000 euro.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In particolare viene richiesta l’iscrizione nelle seguenti sezioni dell’elenco, indicate con crocett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5_1168038316"/>
      <w:bookmarkStart w:id="1" w:name="__Fieldmark__5_1168038316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Max 8)</w:t>
      </w:r>
      <w:r>
        <w:rPr/>
        <w:t>.</w:t>
      </w:r>
    </w:p>
    <w:tbl>
      <w:tblPr>
        <w:tblW w:w="31598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384"/>
        <w:gridCol w:w="10"/>
        <w:gridCol w:w="8374"/>
        <w:gridCol w:w="8384"/>
        <w:gridCol w:w="2631"/>
        <w:gridCol w:w="2631"/>
        <w:gridCol w:w="10"/>
      </w:tblGrid>
      <w:tr>
        <w:trPr>
          <w:trHeight w:val="51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ZIONE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GLI INCARICHI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ianificazione territoriale, ambientale ed urbanistica. Valutazione di Impatto Ambiental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e attività di direzione lavori di impianti elettrici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architettonica ed edilizia, strutturale e impiantistica, di costruzione, demolizione, ristrutturazione, recupero e manutenzione straordinaria di immobili di proprietà, nonché l’attività di direzione lavori e/o assistenza ai lavori nei cantieri relativa a lavori correlati a costruzioni rurali, industriali, civili, artistiche e decorative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manutenzione straordinaria, ammodernamento ed adeguamento , nonché la direzione dei lavori per opere correlate a strade e ferrovi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manutenzione straordinaria, ammodernamento ed adeguamento , nonché la direzione dei lavori per opere correlate a  impianti per provviste, condotte, distribuzione d’acqua- fognature urbane - impianti di depurazion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left="0" w:right="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nonché la direzione dei lavori per opere correlate a bonifiche irrigazioni, impianti idraulici per produzione di energia elettrica e per forza motrice, opere portuali e di navigazione interna sistemazione dei corsi d’acque di bacini montani, opere analogh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tabs>
                <w:tab w:val="clear" w:pos="709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0" w:before="3" w:after="0"/>
              <w:ind w:left="0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nonché la direzione dei lavori per opere correlate a ponti, manufatti isolati e strutture special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llaudi amministrativi e statici nonché tecnic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left="0" w:righ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e ai servizi in generale: rilevazioni plano-altimetriche, topografiche, catastali, frazionamenti, espropriazione, perizie estimative, ecc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left="0" w:right="157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ordinamento della sicurezza in fase di progettazione ed esecuzione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tabs>
                <w:tab w:val="clear" w:pos="709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0" w:before="3" w:after="0"/>
              <w:ind w:left="0" w:right="141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geologiche e geotecniche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silvo-pastorali, rimboschimenti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left="0" w:right="173" w:hanging="0"/>
              <w:rPr/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a all’acustica tecnica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24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ordinamento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a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curezza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gettazion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secuzione.</w:t>
            </w:r>
          </w:p>
        </w:tc>
      </w:tr>
    </w:tbl>
    <w:p>
      <w:pPr>
        <w:pStyle w:val="Normal"/>
        <w:spacing w:lineRule="auto" w:line="360" w:before="180" w:after="0"/>
        <w:ind w:left="0" w:right="0" w:firstLine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 tal fine ai sensi degli articoli 46 e 47 del d.P.R. 28 dicembre 2000, n. 445, consapevoli delle sanzioni penali previste dall’art. 76 del medesimo d.P.R. 445/2000, per ipotesi di falsità in atti e dichiarazioni mendaci ivi indicate, ciascuno per i propri dati personali</w:t>
      </w:r>
    </w:p>
    <w:p>
      <w:pPr>
        <w:pStyle w:val="Normal"/>
        <w:spacing w:lineRule="auto" w:line="288" w:before="12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 I C H I A R A N O</w:t>
      </w:r>
    </w:p>
    <w:p>
      <w:pPr>
        <w:pStyle w:val="Normal"/>
        <w:spacing w:lineRule="auto" w:line="336"/>
        <w:ind w:left="357" w:right="0" w:hanging="357"/>
        <w:jc w:val="both"/>
        <w:rPr>
          <w:rFonts w:ascii="Arial" w:hAnsi="Arial" w:eastAsia="Times;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>che l’associazione è costituita dai soggetti di cui al seguente prospetto:</w:t>
      </w:r>
    </w:p>
    <w:tbl>
      <w:tblPr>
        <w:tblW w:w="965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1"/>
        <w:gridCol w:w="3946"/>
        <w:gridCol w:w="1827"/>
        <w:gridCol w:w="3135"/>
      </w:tblGrid>
      <w:tr>
        <w:trPr>
          <w:trHeight w:val="45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Cognome, nome, luogo e data di nascita, residenza, codice fiscale, partita IVA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Titolo di studio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Estremi di iscrizione</w:t>
            </w:r>
          </w:p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All’albo/collegio</w:t>
            </w:r>
          </w:p>
        </w:tc>
      </w:tr>
      <w:tr>
        <w:trPr>
          <w:trHeight w:val="1701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3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3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3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3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3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4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4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4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4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4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4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fldChar w:fldCharType="begin">
                <w:ffData>
                  <w:name w:val="__Fieldmark__1494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Albo/collegio </w:t>
            </w:r>
            <w:r>
              <w:fldChar w:fldCharType="begin">
                <w:ffData>
                  <w:name w:val="__Fieldmark__1494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della provincia di </w:t>
            </w:r>
            <w:r>
              <w:fldChar w:fldCharType="begin">
                <w:ffData>
                  <w:name w:val="__Fieldmark__1494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1494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dell’anno </w:t>
            </w:r>
            <w:r>
              <w:fldChar w:fldCharType="begin">
                <w:ffData>
                  <w:name w:val="__Fieldmark__1495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7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8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59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60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4961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fldChar w:fldCharType="begin">
                <w:ffData>
                  <w:name w:val="__Fieldmark__14962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Albo/collegio </w:t>
            </w:r>
            <w:r>
              <w:fldChar w:fldCharType="begin">
                <w:ffData>
                  <w:name w:val="__Fieldmark__14963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della provincia di </w:t>
            </w:r>
            <w:r>
              <w:fldChar w:fldCharType="begin">
                <w:ffData>
                  <w:name w:val="__Fieldmark__14964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;Times New Roman" w:cs="Arial"/>
                <w:sz w:val="20"/>
                <w:szCs w:val="20"/>
              </w:rPr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14965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;Times New Roman" w:cs="Arial" w:ascii="Arial" w:hAnsi="Arial"/>
                <w:sz w:val="20"/>
                <w:szCs w:val="20"/>
              </w:rPr>
              <w:t xml:space="preserve">dell’anno </w:t>
            </w:r>
            <w:r>
              <w:fldChar w:fldCharType="begin">
                <w:ffData>
                  <w:name w:val="__Fieldmark__14966_1711056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  <w:t>......................................</w:t>
            </w:r>
            <w:r/>
            <w:r>
              <w:rPr>
                <w:sz w:val="20"/>
                <w:szCs w:val="20"/>
                <w:rFonts w:eastAsia="Times;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;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12" w:before="120" w:after="0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2°</w:t>
        <w:tab/>
        <w:t>di essere in possesso di tutti i requisiti di ordine generale e di non essere incorsi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80 del nuovo Codice dei contratti emanato con D.Lgs. 18.04.2016, n. 50;</w:t>
      </w:r>
    </w:p>
    <w:p>
      <w:pPr>
        <w:pStyle w:val="Normal"/>
        <w:autoSpaceDE w:val="false"/>
        <w:spacing w:lineRule="auto" w:line="312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3°</w:t>
        <w:tab/>
        <w:t>di non avere subito condanne per le quali ha beneficiato della non menzione;</w:t>
      </w:r>
    </w:p>
    <w:p>
      <w:pPr>
        <w:pStyle w:val="Normal"/>
        <w:autoSpaceDE w:val="false"/>
        <w:spacing w:lineRule="auto" w:line="312"/>
        <w:ind w:left="357" w:right="0" w:hanging="357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4°</w:t>
        <w:tab/>
        <w:t xml:space="preserve">di essere informati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312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5°</w:t>
        <w:tab/>
        <w:t>di non essere assoggettati a sanzione o misura cautelare interdittiva previste dal D.Lgs. 08.06.2001, n. 231;</w:t>
      </w:r>
    </w:p>
    <w:p>
      <w:pPr>
        <w:pStyle w:val="Normal"/>
        <w:spacing w:lineRule="auto" w:line="312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°</w:t>
        <w:tab/>
        <w:t>di essere in regola con le norme che disciplinano il diritto al lavoro dei disabili;</w:t>
      </w:r>
    </w:p>
    <w:p>
      <w:pPr>
        <w:pStyle w:val="Normal"/>
        <w:spacing w:lineRule="auto" w:line="312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312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°</w:t>
        <w:tab/>
        <w:t>di  possedere  non possedere la certificazione di qualità relativa all’attività esercitata;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°</w:t>
        <w:tab/>
        <w:t>di  possedere  non possedere la firma digitale.</w:t>
      </w:r>
    </w:p>
    <w:p>
      <w:pPr>
        <w:pStyle w:val="Normal"/>
        <w:autoSpaceDE w:val="false"/>
        <w:spacing w:lineRule="auto" w:line="312" w:before="120" w:after="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pacing w:val="40"/>
          <w:sz w:val="20"/>
          <w:szCs w:val="20"/>
        </w:rPr>
        <w:t>ALLEG</w:t>
      </w:r>
      <w:r>
        <w:rPr>
          <w:rFonts w:cs="Arial" w:ascii="Arial" w:hAnsi="Arial"/>
          <w:b/>
          <w:sz w:val="20"/>
          <w:szCs w:val="20"/>
        </w:rPr>
        <w:t>A N O-</w:t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>Il curriculum vitae redatto secondo il modello “B”;</w:t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</w:t>
        <w:tab/>
        <w:t>Documento di identità in corso di validità;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 xml:space="preserve">N. </w:t>
      </w:r>
      <w:r>
        <w:fldChar w:fldCharType="begin">
          <w:ffData>
            <w:name w:val="__Fieldmark__1497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certificati di buona e regolare esecuzione rilasciati dai committenti privati o dichiarati dall’operatore economico che fornisce, su richiesta della stazione appaltante, prova dell’avvenuta esecuzione attraverso gli atti autorizzativi o concessori, ovvero il certificato di collaudo, inerenti il lavoro per il quale è stata svolta la prestazione, ovvero tramite copia del contratto e/o delle fatture relative alla prestazione medesi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36"/>
        <w:ind w:left="357" w:right="0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ì </w:t>
      </w:r>
      <w:r>
        <w:fldChar w:fldCharType="begin">
          <w:ffData>
            <w:name w:val="__Fieldmark__14972_171105696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ind w:left="357" w:right="0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e</w:t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Fieldmark__1497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Fieldmark__1497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Fieldmark__1497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23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3</w:t>
    </w:r>
    <w:r>
      <w:rPr>
        <w:rStyle w:val="PageNumber"/>
        <w:sz w:val="14"/>
        <w:szCs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22:00Z</dcterms:created>
  <dc:creator>Grafiche E.Gaspari S.r.l.</dc:creator>
  <dc:description/>
  <dc:language>en-US</dc:language>
  <cp:lastModifiedBy/>
  <cp:lastPrinted>2011-03-08T09:48:00Z</cp:lastPrinted>
  <dcterms:modified xsi:type="dcterms:W3CDTF">2016-09-12T14:57:52Z</dcterms:modified>
  <cp:revision>10</cp:revision>
  <dc:subject/>
  <dc:title>All’Amministratore Comunale</dc:title>
</cp:coreProperties>
</file>